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ážení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jen stručný komentář a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požadavku, který jsme posílal v 19.9. a k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muž připojuji další otázky, které vyplývají z podrob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ho rozboru odeslané účastní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ky :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1. proč jsou v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ce LFŠ zahrnuty náklady a výnosy, které nejsou a nemají být v našem účetnictví ? Jedná se o 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Comfort a Ja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k ... Dle m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>ho tam maj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b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t jen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y  a 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nosy za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ované v našem účastnictví a které skrze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 přecházejí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2. proč je uvá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 rozpočet LFŠ z 4.6 a ne rozpočet připraven a schválen na ra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12.7. ? V příloze posílám předložený rozpočet z 12.7. 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3. prosím o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ů z minulého období 2006 u jednotlivých účtů - doposud tyto náklady jsou pro Radu ukryté a nezveřej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- pros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m o jejich zveřej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4.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z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sad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překročení nákladů u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 jsem označil červe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- u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to položek bych prosil o přes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rozbor a zdůvod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z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sad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ho překročení proti poslední revizi rozpočtu a očekávaných a předpokládaných nákladů (především od garantů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chto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o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5. rov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ž bych prosil o vys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tle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, jak se může stát po důkladném 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s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čním zjišťování nákladů skutečných a předpokládaných nákladů u jednotlivých účtů (mezi obdobím 4.6. - 12.7.) nakonec výsledek je tak diametrá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odlišný. , dojde tak k výraznému zvýšení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n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kladů a celkového hospodaření (viz. předkládané rozpočty a výsledky hospodaření k 12.7., 26.7., 28.7., 13.8. a 31.8.). Rada a i já jsme museli pracovat se zkreslenými údaji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---------------------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6. proč neustále dochází ke z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za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ování 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ter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ch položek, které dle schváleného plánu i domluv mají být zaúčtovány na jiný účet ? T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mito operacemi doch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z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neust</w:t>
      </w:r>
      <w:r>
        <w:rPr>
          <w:rFonts w:eastAsia="SimSun;宋体" w:cs="Courier New" w:ascii="SimSun;宋体" w:hAnsi="SimSun;宋体"/>
          <w:sz w:val="20"/>
          <w:szCs w:val="20"/>
        </w:rPr>
        <w:t>á</w:t>
      </w:r>
      <w:r>
        <w:rPr>
          <w:rFonts w:eastAsia="SimSun;宋体" w:cs="Courier New" w:ascii="Courier New" w:hAnsi="Courier New"/>
          <w:sz w:val="20"/>
          <w:szCs w:val="20"/>
        </w:rPr>
        <w:t>le k v</w:t>
      </w:r>
      <w:r>
        <w:rPr>
          <w:rFonts w:eastAsia="SimSun;宋体" w:cs="Courier New" w:ascii="SimSun;宋体" w:hAnsi="SimSun;宋体"/>
          <w:sz w:val="20"/>
          <w:szCs w:val="20"/>
        </w:rPr>
        <w:t>ý</w:t>
      </w:r>
      <w:r>
        <w:rPr>
          <w:rFonts w:eastAsia="SimSun;宋体" w:cs="Courier New" w:ascii="Courier New" w:hAnsi="Courier New"/>
          <w:sz w:val="20"/>
          <w:szCs w:val="20"/>
        </w:rPr>
        <w:t>raz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zm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 xml:space="preserve"> skutečnosti a tedy i předpokládaného i ministerstvem schváleného plánu.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7. v mnoha případech se objevují nákladové položky, se kterými jsme nebyl seznámen a o jejichž správnosti tudíž musím pochybovat (jsou to především značné a dle mého názoru ne zcela opodstat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a dokladovateln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pohyby na </w:t>
      </w:r>
      <w:r>
        <w:rPr>
          <w:rFonts w:eastAsia="SimSun;宋体" w:cs="Courier New" w:ascii="SimSun;宋体" w:hAnsi="SimSun;宋体"/>
          <w:sz w:val="20"/>
          <w:szCs w:val="20"/>
        </w:rPr>
        <w:t>ú</w:t>
      </w:r>
      <w:r>
        <w:rPr>
          <w:rFonts w:eastAsia="SimSun;宋体" w:cs="Courier New" w:ascii="Courier New" w:hAnsi="Courier New"/>
          <w:sz w:val="20"/>
          <w:szCs w:val="20"/>
        </w:rPr>
        <w:t>čtech 38900 - Dohadné účty pasivní (ve výši 2.300.000,- Kč) a pak i na účtu 381100 a 381200 - náklady příštích období (v celkové výši 1.900.000,- Kč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>8. proč až nyní se objevuje nový účet 518270, který se v předchozích předkládaných rozpočtech neobjevoval a pohyb na účtu je již od 15.1.2007 ?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SimSun;宋体" w:cs="Courier New" w:ascii="Courier New" w:hAnsi="Courier New"/>
          <w:sz w:val="20"/>
          <w:szCs w:val="20"/>
        </w:rPr>
        <w:t>D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kuji za odpo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di i případné dopl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n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 xml:space="preserve"> informac</w:t>
      </w:r>
      <w:r>
        <w:rPr>
          <w:rFonts w:eastAsia="SimSun;宋体" w:cs="Courier New" w:ascii="SimSun;宋体" w:hAnsi="SimSun;宋体"/>
          <w:sz w:val="20"/>
          <w:szCs w:val="20"/>
        </w:rPr>
        <w:t>í</w:t>
      </w:r>
      <w:r>
        <w:rPr>
          <w:rFonts w:eastAsia="SimSun;宋体" w:cs="Courier New" w:ascii="Courier New" w:hAnsi="Courier New"/>
          <w:sz w:val="20"/>
          <w:szCs w:val="20"/>
        </w:rPr>
        <w:t>, kter</w:t>
      </w:r>
      <w:r>
        <w:rPr>
          <w:rFonts w:eastAsia="SimSun;宋体" w:cs="Courier New" w:ascii="SimSun;宋体" w:hAnsi="SimSun;宋体"/>
          <w:sz w:val="20"/>
          <w:szCs w:val="20"/>
        </w:rPr>
        <w:t>é</w:t>
      </w:r>
      <w:r>
        <w:rPr>
          <w:rFonts w:eastAsia="SimSun;宋体" w:cs="Courier New" w:ascii="Courier New" w:hAnsi="Courier New"/>
          <w:sz w:val="20"/>
          <w:szCs w:val="20"/>
        </w:rPr>
        <w:t xml:space="preserve"> považuji za velmi důležité a prosp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šné pro přes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a průhledn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jší uzáv</w:t>
      </w:r>
      <w:r>
        <w:rPr>
          <w:rFonts w:eastAsia="SimSun;宋体" w:cs="Courier New" w:ascii="SimSun;宋体" w:hAnsi="SimSun;宋体"/>
          <w:sz w:val="20"/>
          <w:szCs w:val="20"/>
        </w:rPr>
        <w:t>ě</w:t>
      </w:r>
      <w:r>
        <w:rPr>
          <w:rFonts w:eastAsia="SimSun;宋体" w:cs="Courier New" w:ascii="Courier New" w:hAnsi="Courier New"/>
          <w:sz w:val="20"/>
          <w:szCs w:val="20"/>
        </w:rPr>
        <w:t>rku hospodaření (především na klíčovém středisku LFŠ)</w:t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  <w:t xml:space="preserve">Jiří Králík </w:t>
      </w:r>
    </w:p>
    <w:p>
      <w:pPr>
        <w:pStyle w:val="Normal"/>
        <w:rPr>
          <w:rFonts w:ascii="Courier New" w:hAnsi="Courier New" w:eastAsia="SimSun;宋体" w:cs="Courier New"/>
          <w:sz w:val="20"/>
          <w:szCs w:val="20"/>
        </w:rPr>
      </w:pPr>
      <w:r>
        <w:rPr>
          <w:rFonts w:eastAsia="SimSun;宋体"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1:29:00Z</dcterms:created>
  <dc:creator>JIŘÍ - KRÁLÍK</dc:creator>
  <dc:description/>
  <dc:language>en-US</dc:language>
  <cp:lastModifiedBy>JIŘÍ - KRÁLÍK</cp:lastModifiedBy>
  <dcterms:modified xsi:type="dcterms:W3CDTF">2007-10-01T11:31:00Z</dcterms:modified>
  <cp:revision>2</cp:revision>
  <dc:subject/>
  <dc:title>Vážení,</dc:title>
</cp:coreProperties>
</file>